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229413304"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00325679"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89747783"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2055116912"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2082208407"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935803686"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1231619440"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2073009965"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121766374"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678168652"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240662961"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1990564182"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409523281"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958663530"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482480799"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1482368410"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873505088"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125211737"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652906508"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680432134"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163369464"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977274116"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1984121202"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445325971"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2135704138"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301090663"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1234122321"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36614909"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1957492377"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1870634941"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1222584780"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965900424"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1262914354"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287188323"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1892571691"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685540828"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875589185"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1541437338"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2061028060"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1830667557"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1450875142"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1540160835"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1376408498"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211091934"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1518403074"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91367883"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1108238755"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1681769566"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662032126"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1435321165"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2134296058"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1893700736"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2137936369"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164403705"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1129645608"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1276471813"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366960574"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1987978722"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1006391164"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2131658733"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2020639944"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961282334"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721694326"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106651765"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1995863125"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331902676"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621457807"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1223391604"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1390649918"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788064945"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1438569441"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1467967670"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2007893710"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2079411329"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1256109912"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118811224"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2092323497"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606967095"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1352521025"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1165261342"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1774273193"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1796809826"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100354951"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41335097"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1278258988"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59967992"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1453387512"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1107709620"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1295828066"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502378087"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3116414"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672183721"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1291860196"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1398766406"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1554533954"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1901836567"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1898765065"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52645537"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1618028833"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1579726144"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1852447165"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1507049500"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162404114"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1402728026"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893302969"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211850636"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1114126791"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1510662210"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53010659"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1331693422"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365632343"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33031887"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1754035128"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1275327594"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1569364821"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228050351"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212948190"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1459702876"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1568198229"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75409971"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2085313714"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1221952939"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932281226"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939668332"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548260142"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1417192883"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1738196392"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353993331"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1156146013"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1389053554"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626478250"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625913961"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169339286"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1552555538"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667969628"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1253497875"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259628957"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503024995"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842738026"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742804101"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1542773508"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354905287"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308865622"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1850208722"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2144598686"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724851582"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1038580697"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113729713"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250181271"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1206632862"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115015468"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1665940749"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2021881535"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83097143"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615559374"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1837400684"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628486628"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7207162"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1332236473"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178994422"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1742246126"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822857120"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267904740"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760445678"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1351701892"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1699490442"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1233315403"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1934756852"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1262123309"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1594604324"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1837955"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252751852"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804736701"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656787173"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345917037"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877922833"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1473675861"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1983876895"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49345894"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287337702"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1787057889"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805746901"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683870979"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1255854533"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373670014"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927927055"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1375321154"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557811864"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134380306"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1274546232"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1174124485"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835413785"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1463685212"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2070676130"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698835728"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2121606804"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1584284946"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986421330"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459391377"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2021138334"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2126705048"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1203579614"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1973274058"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2071900247"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238877502"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1921188458"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37140280"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271313348"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1355865728"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1675102267"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879790688"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1679965095"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289235975"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650610137"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10604471"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1143880612"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332957905"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1669028935"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1628122134"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826099228"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946254851"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1455749896"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1123008449"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1456863216"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799969514"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2107541814"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956814836"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1943781903"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60074166"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475204524"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315644513"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901023994"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62085783"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291595526"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737172695"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296280986"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1680039710"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85376809"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960807184"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767605611"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32037337"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342523575"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435470278"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783066808"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1098964144"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1111202418"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194683749"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563098793"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1527304981"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985019164"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1488119057"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